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3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3. Obštudijske športne deja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3.1</w:t>
      </w:r>
      <w:r>
        <w:rPr>
          <w:rFonts w:cs="Arial" w:ascii="Arial" w:hAnsi="Arial"/>
          <w:b/>
          <w:i/>
          <w:sz w:val="22"/>
          <w:szCs w:val="22"/>
        </w:rPr>
        <w:t xml:space="preserve"> Obštudijski športni programi  -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oletni športni programi potekajo najmanj v obsegu 60 ur letno in so organizirani na območju občine Trebnje za  študente oziroma udeležence z veljavnim statusom študenta. Sofinancira se strokovni kader in uporaba športnih objektov. Skupina šteje 15 udeležence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podatki o strokovnih delavcih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/program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 oziroma program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programa na udeleženca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Evidenca udeležencev z letnico rojstva;  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18:00Z</dcterms:created>
  <dc:creator>Majda Šalehar</dc:creator>
  <dc:description/>
  <cp:keywords/>
  <dc:language>en-US</dc:language>
  <cp:lastModifiedBy>Mateja Robida - Občina Trebnje</cp:lastModifiedBy>
  <cp:lastPrinted>2019-07-17T10:40:00Z</cp:lastPrinted>
  <dcterms:modified xsi:type="dcterms:W3CDTF">2024-02-29T10:18:00Z</dcterms:modified>
  <cp:revision>2</cp:revision>
  <dc:subject/>
  <dc:title>                                                                                                                                </dc:title>
</cp:coreProperties>
</file>